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8" w:hanging="0"/>
        <w:rPr/>
      </w:pPr>
      <w:r>
        <w:rPr/>
        <w:t>Stavba</w:t>
        <w:tab/>
        <w:tab/>
        <w:t>:  Tribuna</w:t>
      </w:r>
    </w:p>
    <w:p>
      <w:pPr>
        <w:pStyle w:val="Normal"/>
        <w:jc w:val="both"/>
        <w:rPr/>
      </w:pPr>
      <w:r>
        <w:rPr/>
        <w:t>Investor</w:t>
        <w:tab/>
        <w:t>:  TJ Slavoj Pacov  Hronova 268, Pacov 395 01</w:t>
      </w:r>
    </w:p>
    <w:p>
      <w:pPr>
        <w:pStyle w:val="Normal"/>
        <w:ind w:left="1416" w:right="48" w:hanging="0"/>
        <w:rPr/>
      </w:pPr>
      <w:r>
        <w:rPr/>
        <w:t xml:space="preserve">   </w:t>
      </w:r>
    </w:p>
    <w:p>
      <w:pPr>
        <w:pStyle w:val="Normal"/>
        <w:widowControl w:val="false"/>
        <w:autoSpaceDE w:val="false"/>
        <w:spacing w:lineRule="atLeast" w:line="278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A. Průvodní zpráva</w:t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  <w:t>Vypracoval</w:t>
        <w:tab/>
        <w:t>ing. Jan  Šlechta</w:t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  <w:t>Datum</w:t>
        <w:tab/>
        <w:tab/>
        <w:t>10. 2015</w:t>
      </w:r>
      <w:r>
        <w:br w:type="page"/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A.Průvodní zpráva</w:t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 xml:space="preserve">a) identifikace stavby, 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Název akce</w:t>
      </w:r>
    </w:p>
    <w:p>
      <w:pPr>
        <w:pStyle w:val="Normal"/>
        <w:ind w:left="708" w:right="48" w:firstLine="708"/>
        <w:rPr>
          <w:b/>
          <w:b/>
        </w:rPr>
      </w:pPr>
      <w:r>
        <w:rPr>
          <w:b/>
        </w:rPr>
        <w:t>Tribuna</w:t>
      </w:r>
    </w:p>
    <w:p>
      <w:pPr>
        <w:pStyle w:val="Normal"/>
        <w:spacing w:lineRule="atLeast" w:line="273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Místo stavby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Jméno a příjmení, místo trvalého pobytu stavebníka,</w:t>
      </w:r>
    </w:p>
    <w:p>
      <w:pPr>
        <w:pStyle w:val="Normal"/>
        <w:ind w:left="708" w:right="48" w:firstLine="708"/>
        <w:rPr/>
      </w:pPr>
      <w:r>
        <w:rPr>
          <w:b/>
        </w:rPr>
        <w:t>TJ Slavoj Pacov ,  Hronova 268, Pacov 395 01</w:t>
      </w:r>
    </w:p>
    <w:p>
      <w:pPr>
        <w:pStyle w:val="Normal"/>
        <w:ind w:left="708" w:right="48" w:firstLine="708"/>
        <w:rPr>
          <w:b/>
          <w:b/>
        </w:rPr>
      </w:pPr>
      <w:r>
        <w:rPr>
          <w:b/>
        </w:rPr>
        <w:t>IČO 00477036</w:t>
      </w:r>
    </w:p>
    <w:p>
      <w:pPr>
        <w:pStyle w:val="Normal"/>
        <w:widowControl w:val="false"/>
        <w:autoSpaceDE w:val="false"/>
        <w:spacing w:lineRule="atLeast" w:line="273"/>
        <w:ind w:left="708" w:right="4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 xml:space="preserve">jméno a příjmení projektanta, </w:t>
      </w:r>
    </w:p>
    <w:p>
      <w:pPr>
        <w:pStyle w:val="Normal"/>
        <w:ind w:left="1440" w:right="48" w:hanging="0"/>
        <w:jc w:val="both"/>
        <w:rPr>
          <w:color w:val="000000"/>
        </w:rPr>
      </w:pPr>
      <w:r>
        <w:rPr>
          <w:color w:val="000000"/>
        </w:rPr>
        <w:t>ing. Jan Šlechta Malovcova 1080 39501 Pacov , IČO 113 24 180 číslo  autorizace  0100381 obor pozemní stavby a městské inženýrství</w:t>
      </w:r>
    </w:p>
    <w:p>
      <w:pPr>
        <w:pStyle w:val="TextBody"/>
        <w:ind w:left="1440" w:right="48" w:hanging="0"/>
        <w:rPr>
          <w:color w:val="000000"/>
        </w:rPr>
      </w:pPr>
      <w:r>
        <w:rPr>
          <w:color w:val="000000"/>
        </w:rPr>
        <w:t xml:space="preserve">Projektová činnost ve výstavbě  - živnostenský list č.j. PE 3517/2002 ev.č. 330401-488-02 vydal Okresní úřad Pelhřimov-referát Okresní živnostenský úřad Pražská 127 393 32 Pelhřimov dne 18. 02. 2002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73"/>
        <w:ind w:right="48" w:hanging="0"/>
        <w:jc w:val="both"/>
        <w:rPr/>
      </w:pPr>
      <w:r>
        <w:rPr>
          <w:color w:val="0000FF"/>
        </w:rPr>
        <w:t>základní charakteristika stavby a její účel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Místo stavby:</w:t>
      </w:r>
    </w:p>
    <w:p>
      <w:pPr>
        <w:pStyle w:val="Normal"/>
        <w:spacing w:lineRule="atLeast" w:line="273"/>
        <w:ind w:left="1440" w:right="48" w:hanging="0"/>
        <w:jc w:val="both"/>
        <w:rPr>
          <w:b/>
          <w:b/>
        </w:rPr>
      </w:pPr>
      <w:r>
        <w:rPr>
          <w:b/>
        </w:rPr>
        <w:t>Parcela číslo, místo stavby st. 895/12</w:t>
      </w:r>
    </w:p>
    <w:p>
      <w:pPr>
        <w:pStyle w:val="Normal"/>
        <w:spacing w:lineRule="atLeast" w:line="273"/>
        <w:ind w:left="1440" w:right="48" w:hanging="0"/>
        <w:jc w:val="both"/>
        <w:rPr>
          <w:b/>
          <w:b/>
        </w:rPr>
      </w:pPr>
      <w:r>
        <w:rPr>
          <w:b/>
        </w:rPr>
        <w:t>k.ú. Pacov, okres Pelhřimov, kraj Vysočina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Charakter stavby:</w:t>
        <w:tab/>
        <w:tab/>
        <w:t xml:space="preserve">Stavební úpravy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 xml:space="preserve">jedná se  provedení úprav  tribuny na  fotbalovém stadionu – výměna  sedaček a oprava schodů a podlahy   tribuny, úprava  přístupu na  tribunu  pro osoby s omezenou schopností pohybu. Zastřešení  tribuny bude zachováno beze změn. Žádná ze  změn a úprav se  nedotkne   nosné konstrukce  zastřešení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/>
      </w:pPr>
      <w:r>
        <w:rPr>
          <w:color w:val="0000FF"/>
        </w:rPr>
        <w:t>b) údaje o dosavadním využití a zastavěnosti území, o stavebním pozemku a o majetkoprávních vztazích,</w:t>
      </w:r>
    </w:p>
    <w:p>
      <w:pPr>
        <w:pStyle w:val="Normal"/>
        <w:jc w:val="both"/>
        <w:rPr/>
      </w:pPr>
      <w:r>
        <w:rPr/>
        <w:t>akce  je v zastavěném  území obce , celý areál slouží sportu</w:t>
      </w:r>
    </w:p>
    <w:p>
      <w:pPr>
        <w:pStyle w:val="Normal"/>
        <w:jc w:val="both"/>
        <w:rPr/>
      </w:pPr>
      <w:r>
        <w:rPr/>
        <w:t>Objekty , pozemky pod objekty   i okolní pozemky jsou ne vlastnictví investora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c) údaje o provedených průzkumech a o napojení na dopravní a technickou infrastrukturu,</w:t>
      </w:r>
    </w:p>
    <w:p>
      <w:pPr>
        <w:pStyle w:val="Normal"/>
        <w:spacing w:before="120" w:after="0"/>
        <w:jc w:val="both"/>
        <w:rPr/>
      </w:pPr>
      <w:r>
        <w:rPr/>
        <w:t>Bylo provedeno  zaměření  tribuny   a její  prohlídka</w:t>
      </w:r>
    </w:p>
    <w:p>
      <w:pPr>
        <w:pStyle w:val="Normal"/>
        <w:spacing w:before="120" w:after="0"/>
        <w:rPr/>
      </w:pPr>
      <w:r>
        <w:rPr/>
        <w:t>Napojení na dopravní a technickou infrastrukturu se nemění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d) informace o splnění požadavků dotčených orgánů,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  <w:t>k akci nejsou  nutná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e) informace o dodržení obecných požadavků na výstavbu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 xml:space="preserve">Jsou dodrženy obecné požadavky na výstavbu.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f) údaje o splnění podmínek regulačního plánu, územního rozhodnutí, popřípadě územně plánovací informace u staveb podle § 104 odst. 1 stavebního zákona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 xml:space="preserve">Na akci nebylo vydáno územní rozhodnutí ani nebyla vyžádána územně plánovací informace – vzhledem k charakteru  stavebních  prací není nutné </w:t>
      </w:r>
    </w:p>
    <w:p>
      <w:pPr>
        <w:pStyle w:val="Normal"/>
        <w:widowControl w:val="false"/>
        <w:tabs>
          <w:tab w:val="clear" w:pos="708"/>
          <w:tab w:val="left" w:pos="432" w:leader="none"/>
        </w:tabs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 xml:space="preserve">g) věcné a časové vazby stavby na související a podmiňující stavby a jiná opatření v dotčeném území, </w:t>
      </w:r>
    </w:p>
    <w:p>
      <w:pPr>
        <w:pStyle w:val="Normlnweb"/>
        <w:spacing w:before="0" w:after="0"/>
        <w:rPr>
          <w:iCs/>
        </w:rPr>
      </w:pPr>
      <w:r>
        <w:rPr>
          <w:iCs/>
        </w:rPr>
        <w:t>Stavba nemá vliv na věcné a časové vazby a na související podmiňující investice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 xml:space="preserve">h) předpokládaná lhůta výstavby včetně popisu postupu výstavby,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 xml:space="preserve">vypracování projektu </w:t>
        <w:tab/>
        <w:tab/>
        <w:t>10. 2015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 xml:space="preserve">Termíny vlastní realizace  </w:t>
        <w:tab/>
        <w:t>05 – 10. 2016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 w:before="0" w:after="120"/>
        <w:ind w:right="45" w:hanging="0"/>
        <w:jc w:val="both"/>
        <w:rPr/>
      </w:pPr>
      <w:r>
        <w:rPr/>
        <w:t xml:space="preserve">Kontrolní činnost bude  provedena v těchto fázích výstavby:  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73"/>
        <w:ind w:left="720" w:right="48" w:hanging="360"/>
        <w:jc w:val="both"/>
        <w:rPr/>
      </w:pPr>
      <w:r>
        <w:rPr/>
        <w:t>Výztuž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73"/>
        <w:ind w:left="720" w:right="48" w:hanging="360"/>
        <w:jc w:val="both"/>
        <w:rPr/>
      </w:pPr>
      <w:r>
        <w:rPr/>
        <w:t xml:space="preserve">Základová spára 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i) statistické údaje o orientační hodnotě stavby bytové, nebytové, na ochranu životního prostředí a ostatní v tis. Kč, dále údaje o podlahové ploše budovy bytové či nebytové v m2, a o počtu bytů v budovách bytových a nebytových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náklady stavby</w:t>
        <w:tab/>
        <w:tab/>
        <w:tab/>
        <w:tab/>
        <w:tab/>
        <w:tab/>
        <w:t>…….. tis. Kč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48" w:hanging="0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  <w:t>Stavba</w:t>
        <w:tab/>
        <w:tab/>
        <w:t>:  Tribuna</w:t>
      </w:r>
    </w:p>
    <w:p>
      <w:pPr>
        <w:pStyle w:val="Normal"/>
        <w:jc w:val="both"/>
        <w:rPr/>
      </w:pPr>
      <w:r>
        <w:rPr/>
        <w:t>Investor</w:t>
        <w:tab/>
        <w:t>:  TJ Slavoj Pacov  Hronova 268, Pacov 395 01</w:t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  <w:t xml:space="preserve">   </w:t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widowControl w:val="false"/>
        <w:autoSpaceDE w:val="false"/>
        <w:spacing w:lineRule="atLeast" w:line="278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B. Souhrnná technická zpráva</w:t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  <w:t>Vypracoval</w:t>
        <w:tab/>
        <w:t>ing. Jan Šlechta</w:t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  <w:t>Datum</w:t>
        <w:tab/>
        <w:tab/>
        <w:t>10. 2015</w:t>
      </w:r>
    </w:p>
    <w:p>
      <w:pPr>
        <w:pStyle w:val="Normal"/>
        <w:widowControl w:val="false"/>
        <w:autoSpaceDE w:val="false"/>
        <w:spacing w:lineRule="atLeast" w:line="307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B. Souhrnná technická zpráva</w:t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8"/>
        <w:ind w:right="48" w:hanging="0"/>
        <w:jc w:val="both"/>
        <w:rPr/>
      </w:pPr>
      <w:r>
        <w:rPr>
          <w:b/>
          <w:color w:val="0000FF"/>
        </w:rPr>
        <w:t>1. Urbanistické architektonické a stavebně technické řešení</w:t>
      </w:r>
    </w:p>
    <w:p>
      <w:pPr>
        <w:pStyle w:val="Normal"/>
        <w:widowControl w:val="false"/>
        <w:autoSpaceDE w:val="false"/>
        <w:spacing w:lineRule="atLeast" w:line="288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a) zhodnocení staveniště. u změny dokončené stavby též vyhodnocení současného stavu konstrukcí; stavebně historický průzkum u stavby, která je kulturní památkou, je v památkové rezervaci nebo je v památkové zóně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Staveniště  tvoří  areál – je však omezené  na vlastní  plochu  tribuny a na navazující  svahy a přístupové trasy, využívat  hrací plochu  lze jen v nezbytně nutném rozsahu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b) urbanistické a architektonické řešení stavby, popřípadě pozemků s ní souvisejících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Plánovanými pracemi nedojde  ke zvětšení půdorysu stavby ani ke  zvětšení výšky stavby. Na navazujících pozemcích  se nebudou provádět žádné práce a úpravy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c) technické řešení s popisem pozemních staveb a inženýrských staveb a řešení vnějších ploch,</w:t>
      </w:r>
    </w:p>
    <w:p>
      <w:pPr>
        <w:pStyle w:val="Normal"/>
        <w:jc w:val="both"/>
        <w:rPr/>
      </w:pPr>
      <w:r>
        <w:rPr/>
        <w:t>Jedná se o 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Částečnou demontáž  stávající konstrukce  tribuny  - jedná se  především o opěrnou zeď u  hrací plochy a  dále pak o  odstranění stupňů schodiště a stupňů  pod sedačkami, a snížení  celého terénu pod  tribunou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vedení nových hutněných  násypů v ploše tribuny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vedení nové opěrné zdi a provedení  nových  stupňů tribuny  včetně nových schodišťových  ram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azení nových sedač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sazení nového zábradlí na  prvním  stupni tribun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vedení úpravy  přístupu  na tribuny  pro osoby s omezenou schopností pohybu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d) napojení stavby na dopravní a technickou infrastrukturu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Komunikace – stávající napojení – nemění se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 xml:space="preserve">Technická infrastruktura – stávající , nemění se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e) řešení technické a dopravní infrastruktury včetně řešení dopravy v klidu, dodržení podmínek stanovených pro navrhování staveb na poddolovaném a svážném území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 xml:space="preserve">stávající  -  nemění se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f) vliv stavby na životní prostředí a řešení jeho ochrany,</w:t>
      </w:r>
    </w:p>
    <w:p>
      <w:pPr>
        <w:pStyle w:val="Normal"/>
        <w:ind w:right="48" w:hanging="0"/>
        <w:jc w:val="both"/>
        <w:rPr/>
      </w:pPr>
      <w:r>
        <w:rPr/>
        <w:t>Ochrana ZPF, LPF</w:t>
      </w:r>
    </w:p>
    <w:p>
      <w:pPr>
        <w:pStyle w:val="Normal"/>
        <w:ind w:right="48" w:hanging="0"/>
        <w:jc w:val="both"/>
        <w:rPr/>
      </w:pPr>
      <w:r>
        <w:rPr/>
        <w:t>stavba nemá vliv   - nedochází k záboru  ZPF ani PUPFL.</w:t>
      </w:r>
    </w:p>
    <w:p>
      <w:pPr>
        <w:pStyle w:val="Normal"/>
        <w:ind w:right="48" w:hanging="0"/>
        <w:jc w:val="both"/>
        <w:rPr/>
      </w:pPr>
      <w:r>
        <w:rPr/>
        <w:t>Ochrana zeleně</w:t>
      </w:r>
    </w:p>
    <w:p>
      <w:pPr>
        <w:pStyle w:val="Normal"/>
        <w:ind w:right="48" w:hanging="0"/>
        <w:jc w:val="both"/>
        <w:rPr/>
      </w:pPr>
      <w:r>
        <w:rPr/>
        <w:t>nedojde ke vykácení stromů</w:t>
      </w:r>
    </w:p>
    <w:p>
      <w:pPr>
        <w:pStyle w:val="Normal"/>
        <w:ind w:right="48" w:hanging="0"/>
        <w:jc w:val="both"/>
        <w:rPr/>
      </w:pPr>
      <w:r>
        <w:rPr/>
        <w:t xml:space="preserve">Vodní hospodářství </w:t>
      </w:r>
    </w:p>
    <w:p>
      <w:pPr>
        <w:pStyle w:val="Normal"/>
        <w:ind w:right="48" w:hanging="0"/>
        <w:jc w:val="both"/>
        <w:rPr/>
      </w:pPr>
      <w:r>
        <w:rPr/>
        <w:t xml:space="preserve">Nemění se 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Odpadové hospodářství</w:t>
      </w:r>
    </w:p>
    <w:p>
      <w:pPr>
        <w:pStyle w:val="Normal"/>
        <w:overflowPunct w:val="false"/>
        <w:rPr/>
      </w:pPr>
      <w:r>
        <w:rPr/>
        <w:t>při nakládání s odpady  bude postupováno podle z</w:t>
      </w:r>
      <w:r>
        <w:rPr>
          <w:bCs/>
        </w:rPr>
        <w:t>ákona 185/2001 Sb., o odpadech a o změně některých dalších zákonů, ve znění pozdějších předpisů</w:t>
      </w:r>
      <w:r>
        <w:rPr/>
        <w:t>.</w:t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p>
      <w:pPr>
        <w:pStyle w:val="Normal"/>
        <w:overflowPunct w:val="false"/>
        <w:rPr/>
      </w:pPr>
      <w:r>
        <w:rPr/>
      </w:r>
    </w:p>
    <w:p>
      <w:pPr>
        <w:pStyle w:val="Standardnte"/>
        <w:rPr>
          <w:sz w:val="20"/>
        </w:rPr>
      </w:pPr>
      <w:r>
        <w:rPr>
          <w:sz w:val="20"/>
        </w:rPr>
        <w:t xml:space="preserve">KÓD DRUHU </w:t>
        <w:tab/>
        <w:t>NÁZEV DRUHU</w:t>
        <w:tab/>
        <w:t>KATEGORIE</w:t>
        <w:tab/>
        <w:tab/>
        <w:tab/>
        <w:t xml:space="preserve"> ULOŽENÍ A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DPADU</w:t>
        <w:tab/>
        <w:t>ODPADU</w:t>
        <w:tab/>
        <w:tab/>
        <w:t>ODPADU</w:t>
        <w:tab/>
        <w:t xml:space="preserve">               </w:t>
        <w:tab/>
        <w:t>LIKVIDÁTOR</w:t>
        <w:tab/>
        <w:t>MNOŽSTVÍ  T</w:t>
      </w:r>
    </w:p>
    <w:p>
      <w:pPr>
        <w:pStyle w:val="Normal"/>
        <w:rPr/>
      </w:pPr>
      <w:r>
        <w:rPr>
          <w:b/>
          <w:sz w:val="20"/>
          <w:szCs w:val="20"/>
        </w:rPr>
        <w:t>17 00 00</w:t>
        <w:tab/>
        <w:tab/>
      </w:r>
      <w:r>
        <w:rPr>
          <w:b/>
          <w:sz w:val="20"/>
          <w:szCs w:val="20"/>
          <w:u w:val="single"/>
        </w:rPr>
        <w:t>Stavební a demoliční odpady</w:t>
      </w:r>
    </w:p>
    <w:p>
      <w:pPr>
        <w:pStyle w:val="Normal"/>
        <w:rPr/>
      </w:pPr>
      <w:r>
        <w:rPr>
          <w:sz w:val="20"/>
          <w:szCs w:val="20"/>
        </w:rPr>
        <w:t>17 01 00</w:t>
        <w:tab/>
      </w:r>
      <w:r>
        <w:rPr>
          <w:b/>
          <w:sz w:val="20"/>
          <w:szCs w:val="20"/>
        </w:rPr>
        <w:tab/>
      </w:r>
      <w:r>
        <w:rPr>
          <w:sz w:val="20"/>
          <w:szCs w:val="20"/>
          <w:u w:val="single"/>
        </w:rPr>
        <w:t>Beton, hrubá a jiná keramika a výrobky ze sádry a azbestu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right="-284" w:hanging="0"/>
        <w:rPr>
          <w:sz w:val="20"/>
          <w:szCs w:val="20"/>
        </w:rPr>
      </w:pPr>
      <w:r>
        <w:rPr>
          <w:sz w:val="20"/>
          <w:szCs w:val="20"/>
        </w:rPr>
        <w:t>17 01 01</w:t>
        <w:tab/>
        <w:tab/>
        <w:t xml:space="preserve">Beton                    </w:t>
        <w:tab/>
        <w:t xml:space="preserve">O     </w:t>
        <w:tab/>
        <w:tab/>
        <w:tab/>
        <w:tab/>
        <w:t xml:space="preserve">Řízená skládka </w:t>
        <w:tab/>
        <w:tab/>
        <w:t>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1 02</w:t>
        <w:tab/>
        <w:tab/>
        <w:t>Cihla</w:t>
        <w:tab/>
        <w:tab/>
        <w:tab/>
        <w:t xml:space="preserve">  O    </w:t>
        <w:tab/>
        <w:tab/>
        <w:t xml:space="preserve">    </w:t>
        <w:tab/>
        <w:tab/>
        <w:t xml:space="preserve">Řízená skládka </w:t>
        <w:tab/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 01 03 </w:t>
        <w:tab/>
        <w:t>tašky  a keramické výrobky</w:t>
        <w:tab/>
        <w:t>O</w:t>
        <w:tab/>
        <w:tab/>
        <w:t xml:space="preserve">Řízená skládka </w:t>
        <w:tab/>
        <w:tab/>
        <w:t>0</w:t>
      </w:r>
    </w:p>
    <w:p>
      <w:pPr>
        <w:pStyle w:val="Normal"/>
        <w:widowControl w:val="false"/>
        <w:tabs>
          <w:tab w:val="clear" w:pos="708"/>
          <w:tab w:val="left" w:pos="235" w:leader="none"/>
        </w:tabs>
        <w:autoSpaceDE w:val="false"/>
        <w:spacing w:lineRule="atLeast" w:line="2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 01 06 </w:t>
        <w:tab/>
        <w:t xml:space="preserve">Směsi nebo oddělené frakce betonu, cihel; tašek a keramických výrobků </w:t>
        <w:tab/>
        <w:tab/>
        <w:tab/>
        <w:tab/>
        <w:tab/>
        <w:t>obsahující nebezpečné látky</w:t>
        <w:tab/>
        <w:tab/>
        <w:t>N</w:t>
        <w:tab/>
        <w:tab/>
        <w:t>Řízená skládka</w:t>
        <w:tab/>
        <w:tab/>
        <w:t>0,0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7 01 07, </w:t>
        <w:tab/>
        <w:t xml:space="preserve">Směsi nebo oddělené frakce betonu, cihel, tašek a keramických výrobků </w:t>
        <w:tab/>
        <w:tab/>
        <w:tab/>
        <w:tab/>
        <w:t>neuvedené pod číslem 17 0106</w:t>
        <w:tab/>
        <w:tab/>
        <w:tab/>
        <w:tab/>
        <w:t>Řízená skládka</w:t>
        <w:tab/>
        <w:t xml:space="preserve">           0,05</w:t>
      </w:r>
    </w:p>
    <w:p>
      <w:pPr>
        <w:pStyle w:val="Normal"/>
        <w:rPr/>
      </w:pPr>
      <w:r>
        <w:rPr>
          <w:sz w:val="20"/>
          <w:szCs w:val="20"/>
        </w:rPr>
        <w:t>17 02 00</w:t>
        <w:tab/>
        <w:tab/>
      </w:r>
      <w:r>
        <w:rPr>
          <w:sz w:val="20"/>
          <w:szCs w:val="20"/>
          <w:u w:val="single"/>
        </w:rPr>
        <w:t xml:space="preserve">Dřevo, sklo, plas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2 01</w:t>
        <w:tab/>
        <w:tab/>
        <w:t>Dřevo</w:t>
        <w:tab/>
        <w:tab/>
        <w:tab/>
        <w:t xml:space="preserve">O      </w:t>
        <w:tab/>
        <w:tab/>
        <w:t xml:space="preserve">   </w:t>
        <w:tab/>
        <w:t>Řízená skládka</w:t>
        <w:tab/>
        <w:tab/>
        <w:t>0,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2 02</w:t>
        <w:tab/>
        <w:tab/>
        <w:t>Sklo</w:t>
        <w:tab/>
        <w:tab/>
        <w:tab/>
        <w:t xml:space="preserve"> O     </w:t>
        <w:tab/>
        <w:tab/>
        <w:tab/>
        <w:t>Sběrné suroviny</w:t>
        <w:tab/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2 03</w:t>
        <w:tab/>
        <w:tab/>
        <w:t>Plasty</w:t>
        <w:tab/>
        <w:tab/>
        <w:tab/>
        <w:t>O</w:t>
        <w:tab/>
        <w:tab/>
        <w:tab/>
        <w:t>Sběrné suroviny</w:t>
        <w:tab/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2 04</w:t>
        <w:tab/>
        <w:tab/>
        <w:t xml:space="preserve">Sklo, plasty a dřevo  obsahující  nebezpečné látky nebo nebezpečnými </w:t>
        <w:tab/>
        <w:tab/>
        <w:tab/>
        <w:tab/>
        <w:t>látkami  znečištěné</w:t>
        <w:tab/>
        <w:tab/>
        <w:t>N</w:t>
        <w:tab/>
        <w:tab/>
        <w:tab/>
        <w:t>Řízená skládka</w:t>
        <w:tab/>
        <w:tab/>
        <w:t>0</w:t>
      </w:r>
    </w:p>
    <w:p>
      <w:pPr>
        <w:pStyle w:val="Normal"/>
        <w:rPr/>
      </w:pPr>
      <w:r>
        <w:rPr>
          <w:sz w:val="20"/>
          <w:szCs w:val="20"/>
        </w:rPr>
        <w:t>17 03 00</w:t>
        <w:tab/>
        <w:tab/>
      </w:r>
      <w:r>
        <w:rPr>
          <w:sz w:val="20"/>
          <w:szCs w:val="20"/>
          <w:u w:val="single"/>
        </w:rPr>
        <w:t>Asfaltové směsi a výrobky z dehtu</w:t>
      </w:r>
    </w:p>
    <w:p>
      <w:pPr>
        <w:pStyle w:val="Normal"/>
        <w:rPr/>
      </w:pPr>
      <w:r>
        <w:rPr>
          <w:sz w:val="20"/>
          <w:szCs w:val="20"/>
        </w:rPr>
        <w:t>17 03 01</w:t>
        <w:tab/>
        <w:tab/>
        <w:t>asfaltové směsi obsahující dehet</w:t>
        <w:tab/>
        <w:t>N</w:t>
        <w:tab/>
        <w:tab/>
        <w:t>Řízená skládka</w:t>
        <w:tab/>
        <w:tab/>
        <w:t>0</w:t>
      </w:r>
    </w:p>
    <w:p>
      <w:pPr>
        <w:pStyle w:val="Normal"/>
        <w:rPr/>
      </w:pPr>
      <w:r>
        <w:rPr>
          <w:sz w:val="20"/>
          <w:szCs w:val="20"/>
        </w:rPr>
        <w:t>17 03 02</w:t>
        <w:tab/>
        <w:tab/>
        <w:t>asfaltové směsi neuvedené pod číslem 17 03 01 O</w:t>
        <w:tab/>
        <w:t>Řízená skládka</w:t>
        <w:tab/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3 03</w:t>
        <w:tab/>
        <w:tab/>
        <w:t>uhelný dehet a výrobky z dehtu</w:t>
        <w:tab/>
        <w:t>N</w:t>
      </w:r>
    </w:p>
    <w:p>
      <w:pPr>
        <w:pStyle w:val="Normal"/>
        <w:rPr/>
      </w:pPr>
      <w:r>
        <w:rPr>
          <w:sz w:val="20"/>
          <w:szCs w:val="20"/>
        </w:rPr>
        <w:t>17 04 00</w:t>
        <w:tab/>
        <w:tab/>
      </w:r>
      <w:r>
        <w:rPr>
          <w:sz w:val="20"/>
          <w:szCs w:val="20"/>
          <w:u w:val="single"/>
        </w:rPr>
        <w:t xml:space="preserve">Kovy, slitiny kovů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4 01</w:t>
        <w:tab/>
        <w:tab/>
        <w:t>měď bronz</w:t>
        <w:tab/>
        <w:tab/>
        <w:tab/>
        <w:t>O</w:t>
        <w:tab/>
        <w:tab/>
        <w:t xml:space="preserve">Sběrné suroviny </w:t>
        <w:tab/>
        <w:tab/>
        <w:t xml:space="preserve">0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4 02</w:t>
        <w:tab/>
        <w:tab/>
        <w:t>hliník</w:t>
        <w:tab/>
        <w:tab/>
        <w:tab/>
        <w:tab/>
        <w:t>O</w:t>
        <w:tab/>
        <w:tab/>
        <w:t xml:space="preserve">Sběrné suroviny  </w:t>
        <w:tab/>
        <w:tab/>
        <w:t>0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4 03</w:t>
        <w:tab/>
        <w:tab/>
        <w:t>olovo</w:t>
        <w:tab/>
        <w:tab/>
        <w:tab/>
        <w:tab/>
        <w:t>O</w:t>
        <w:tab/>
        <w:tab/>
        <w:t xml:space="preserve">Sběrné suroviny  </w:t>
        <w:tab/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4 05</w:t>
        <w:tab/>
        <w:tab/>
        <w:t xml:space="preserve">Železo nebo ocel </w:t>
        <w:tab/>
        <w:t xml:space="preserve">     </w:t>
        <w:tab/>
        <w:tab/>
        <w:t xml:space="preserve">O </w:t>
        <w:tab/>
        <w:tab/>
        <w:t xml:space="preserve">Sběrné suroviny  </w:t>
        <w:tab/>
        <w:tab/>
        <w:t>0,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4 11</w:t>
        <w:tab/>
        <w:tab/>
        <w:t xml:space="preserve">Kabely </w:t>
        <w:tab/>
        <w:t>neuvedené  pod  17 04 10</w:t>
        <w:tab/>
        <w:tab/>
        <w:t xml:space="preserve">     O</w:t>
        <w:tab/>
        <w:t xml:space="preserve">Sběrné suroviny  </w:t>
        <w:tab/>
        <w:tab/>
        <w:tab/>
        <w:t>0</w:t>
      </w:r>
    </w:p>
    <w:p>
      <w:pPr>
        <w:pStyle w:val="Normal"/>
        <w:rPr/>
      </w:pPr>
      <w:r>
        <w:rPr>
          <w:sz w:val="20"/>
          <w:szCs w:val="20"/>
        </w:rPr>
        <w:t>17 05 00</w:t>
        <w:tab/>
        <w:tab/>
      </w:r>
      <w:r>
        <w:rPr>
          <w:sz w:val="20"/>
          <w:szCs w:val="20"/>
          <w:u w:val="single"/>
        </w:rPr>
        <w:t xml:space="preserve">Zemina vytěžená </w:t>
      </w:r>
    </w:p>
    <w:p>
      <w:pPr>
        <w:pStyle w:val="Normal"/>
        <w:ind w:left="1416" w:hanging="1410"/>
        <w:rPr>
          <w:sz w:val="20"/>
          <w:szCs w:val="20"/>
        </w:rPr>
      </w:pPr>
      <w:r>
        <w:rPr>
          <w:sz w:val="20"/>
          <w:szCs w:val="20"/>
        </w:rPr>
        <w:t>17 05 01</w:t>
        <w:tab/>
        <w:t>Zemina nebo kameny</w:t>
        <w:tab/>
        <w:t xml:space="preserve">    </w:t>
        <w:tab/>
        <w:t xml:space="preserve"> O </w:t>
        <w:tab/>
        <w:tab/>
        <w:t xml:space="preserve">řízená skládka </w:t>
        <w:tab/>
        <w:tab/>
        <w:t>30</w:t>
      </w:r>
    </w:p>
    <w:p>
      <w:pPr>
        <w:pStyle w:val="Normal"/>
        <w:ind w:left="1416" w:hanging="1410"/>
        <w:rPr>
          <w:sz w:val="20"/>
          <w:szCs w:val="20"/>
        </w:rPr>
      </w:pPr>
      <w:r>
        <w:rPr>
          <w:sz w:val="20"/>
          <w:szCs w:val="20"/>
        </w:rPr>
        <w:t>,2</w:t>
      </w:r>
    </w:p>
    <w:p>
      <w:pPr>
        <w:pStyle w:val="Normal"/>
        <w:jc w:val="both"/>
        <w:rPr/>
      </w:pPr>
      <w:r>
        <w:rPr>
          <w:sz w:val="20"/>
          <w:szCs w:val="20"/>
        </w:rPr>
        <w:t>17 06</w:t>
        <w:tab/>
        <w:tab/>
        <w:t>I</w:t>
      </w:r>
      <w:r>
        <w:rPr>
          <w:sz w:val="20"/>
          <w:szCs w:val="20"/>
          <w:u w:val="single"/>
        </w:rPr>
        <w:t>zolační materiály  a stavební materiály s obsahem azbes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6 01</w:t>
        <w:tab/>
        <w:tab/>
        <w:t>izolační materiály s obsahem azbestu</w:t>
        <w:tab/>
        <w:t>N</w:t>
        <w:tab/>
        <w:t xml:space="preserve">Řízená skládka </w:t>
        <w:tab/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6 03</w:t>
        <w:tab/>
        <w:tab/>
        <w:t xml:space="preserve">jiné izolační materiály, které jsou nebo obsahují  nebezpečné látky  N Řízená skládka </w:t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6 05</w:t>
        <w:tab/>
        <w:tab/>
        <w:t>stavební materiály obsahující azbest</w:t>
        <w:tab/>
        <w:t>N</w:t>
        <w:tab/>
        <w:t xml:space="preserve"> Řízená skládka </w:t>
        <w:tab/>
        <w:tab/>
        <w:t>0</w:t>
      </w:r>
    </w:p>
    <w:p>
      <w:pPr>
        <w:pStyle w:val="Normal"/>
        <w:rPr/>
      </w:pPr>
      <w:r>
        <w:rPr>
          <w:sz w:val="20"/>
          <w:szCs w:val="20"/>
        </w:rPr>
        <w:t>17 08</w:t>
        <w:tab/>
        <w:tab/>
      </w:r>
      <w:r>
        <w:rPr>
          <w:sz w:val="20"/>
          <w:szCs w:val="20"/>
          <w:u w:val="single"/>
        </w:rPr>
        <w:t>Stavební materiály na bázi sádry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 08 01</w:t>
        <w:tab/>
        <w:tab/>
        <w:t xml:space="preserve">Stavební materiály na bázi sádry znečištěné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nebezpečnými látkami</w:t>
        <w:tab/>
        <w:tab/>
        <w:t>N</w:t>
        <w:tab/>
        <w:tab/>
        <w:t xml:space="preserve">Řízená skládka </w:t>
        <w:tab/>
        <w:tab/>
        <w:t>0</w:t>
      </w:r>
    </w:p>
    <w:p>
      <w:pPr>
        <w:pStyle w:val="Normal"/>
        <w:rPr/>
      </w:pPr>
      <w:r>
        <w:rPr>
          <w:sz w:val="20"/>
          <w:szCs w:val="20"/>
        </w:rPr>
        <w:t>17 08 02</w:t>
        <w:tab/>
        <w:tab/>
        <w:t>Stavební materiály  na bázi sádry neuvedené  p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číslem  17 08 01</w:t>
        <w:tab/>
        <w:tab/>
        <w:tab/>
        <w:t>O</w:t>
        <w:tab/>
        <w:tab/>
        <w:t>řízená skládka</w:t>
        <w:tab/>
        <w:tab/>
        <w:tab/>
        <w:t>0</w:t>
      </w:r>
    </w:p>
    <w:p>
      <w:pPr>
        <w:pStyle w:val="Normal"/>
        <w:rPr/>
      </w:pPr>
      <w:r>
        <w:rPr>
          <w:sz w:val="20"/>
          <w:szCs w:val="20"/>
        </w:rPr>
        <w:t>17 09</w:t>
        <w:tab/>
        <w:tab/>
      </w:r>
      <w:r>
        <w:rPr>
          <w:sz w:val="20"/>
          <w:szCs w:val="20"/>
          <w:u w:val="single"/>
        </w:rPr>
        <w:t>Jiné stavební materiály</w:t>
      </w:r>
    </w:p>
    <w:p>
      <w:pPr>
        <w:pStyle w:val="Normal"/>
        <w:rPr/>
      </w:pPr>
      <w:r>
        <w:rPr>
          <w:sz w:val="20"/>
          <w:szCs w:val="20"/>
        </w:rPr>
        <w:t xml:space="preserve">17 09 03 </w:t>
        <w:tab/>
        <w:t>Jiné stavební a demoliční materiály</w:t>
        <w:tab/>
        <w:tab/>
        <w:t>N</w:t>
        <w:tab/>
        <w:t>řízená skládka   0</w:t>
      </w:r>
    </w:p>
    <w:p>
      <w:pPr>
        <w:pStyle w:val="Normal"/>
        <w:rPr/>
      </w:pPr>
      <w:r>
        <w:rPr>
          <w:sz w:val="20"/>
          <w:szCs w:val="20"/>
        </w:rPr>
        <w:t>17 09 04</w:t>
        <w:tab/>
        <w:tab/>
        <w:t>Směsné   stavební a demoliční materiály a odpady</w:t>
        <w:tab/>
        <w:t xml:space="preserve">O </w:t>
        <w:tab/>
        <w:t>řízená skládka 0</w:t>
      </w:r>
    </w:p>
    <w:p>
      <w:pPr>
        <w:pStyle w:val="Normal"/>
        <w:rPr/>
      </w:pPr>
      <w:r>
        <w:rPr>
          <w:sz w:val="20"/>
          <w:szCs w:val="20"/>
        </w:rPr>
        <w:t>15 01 00</w:t>
        <w:tab/>
        <w:tab/>
      </w:r>
      <w:r>
        <w:rPr>
          <w:sz w:val="20"/>
          <w:szCs w:val="20"/>
          <w:u w:val="single"/>
        </w:rPr>
        <w:t xml:space="preserve">odpady obalů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 01 01</w:t>
        <w:tab/>
        <w:tab/>
        <w:t>Papírový lepenkový obal</w:t>
        <w:tab/>
        <w:t xml:space="preserve">     O </w:t>
        <w:tab/>
        <w:tab/>
        <w:tab/>
        <w:t>Sběrné suroviny</w:t>
        <w:tab/>
        <w:tab/>
        <w:tab/>
        <w:t>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 01 02</w:t>
        <w:tab/>
        <w:tab/>
        <w:t>Plastový obal</w:t>
        <w:tab/>
        <w:tab/>
        <w:t xml:space="preserve">     O </w:t>
        <w:tab/>
        <w:tab/>
        <w:t xml:space="preserve">   </w:t>
        <w:tab/>
        <w:t>Sběrné suroviny</w:t>
        <w:tab/>
        <w:tab/>
        <w:tab/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5 01 03</w:t>
        <w:tab/>
        <w:tab/>
        <w:t>Dřevěný obal</w:t>
        <w:tab/>
        <w:tab/>
        <w:t xml:space="preserve">     O</w:t>
        <w:tab/>
        <w:tab/>
        <w:tab/>
        <w:t>palivo v kotli na dřevo</w:t>
        <w:tab/>
        <w:tab/>
        <w:t>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5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8" w:hanging="0"/>
        <w:jc w:val="both"/>
        <w:rPr/>
      </w:pPr>
      <w:r>
        <w:rPr/>
        <w:t xml:space="preserve">Vlastní provoz </w:t>
      </w:r>
    </w:p>
    <w:p>
      <w:pPr>
        <w:pStyle w:val="Normal"/>
        <w:ind w:right="48" w:hanging="0"/>
        <w:jc w:val="both"/>
        <w:rPr/>
      </w:pPr>
      <w:r>
        <w:rPr/>
        <w:t>Likvidace odpadů z  - stávajícím způsobem – nedojde ke změně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 xml:space="preserve">g) řešení bezbariérového užívání navazujících veřejně přístupných ploch a komunikací, </w:t>
      </w:r>
    </w:p>
    <w:p>
      <w:pPr>
        <w:pStyle w:val="Normal"/>
        <w:jc w:val="both"/>
        <w:rPr/>
      </w:pPr>
      <w:r>
        <w:rPr/>
        <w:t>tribuna má  nově bezbariérový přístup po vyrovnávací rampě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h) průzkumy a měření, jejich vyhodnocení a začlenění jejich výsledků do projektové dokumentace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 xml:space="preserve">Projektová dokumentace vychází z prohlídky staveniště, z měření na místě stavby a z požadavku investora  na úpravu tribuny 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i) údaje o podkladech pro vytýčení stavby, geodetický referenční polohový a výškový systém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není nutné – jedná se o úpravu stávajícího   objektu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>
          <w:color w:val="0000FF"/>
        </w:rPr>
        <w:t xml:space="preserve">j) členění stavby na jednotlivé stavební a inženýrské objekty a technologické provozní soubory </w:t>
      </w:r>
      <w:r>
        <w:rPr>
          <w:color w:val="0000FF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Stavba je jeden stavební objekt a není členěna na další stavební a inženýrské objekty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k) vliv stavby na okolní pozemky a stavby, ochrana okolí stavby před negativními účinky provádění stavby a po jejím dokončení, resp. jejich minimalizace,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Vliv stavby na okolí bude minimální, a to jak při provádění tak při provozu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 xml:space="preserve">  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l) způsob zajištění ochrany zdraví a bezpečnosti pracovníků, pokud není uveden v části F.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  <w:t>nebude stálá obsluha</w:t>
      </w:r>
    </w:p>
    <w:p>
      <w:pPr>
        <w:pStyle w:val="Normal"/>
        <w:widowControl w:val="false"/>
        <w:autoSpaceDE w:val="false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2. Mechanická odolnost a stabilita</w:t>
      </w:r>
    </w:p>
    <w:p>
      <w:pPr>
        <w:pStyle w:val="Normal"/>
        <w:spacing w:lineRule="atLeast" w:line="273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Průkaz statickým výpočtem, že stavba je navržena tak, aby zatížení na ni působící v průběhu výstavby a užívání nemělo za následek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a) zřícení stavby nebo její části</w:t>
      </w:r>
    </w:p>
    <w:p>
      <w:pPr>
        <w:pStyle w:val="Normal"/>
        <w:spacing w:lineRule="atLeast" w:line="273"/>
        <w:ind w:right="48" w:hanging="0"/>
        <w:jc w:val="both"/>
        <w:rPr/>
      </w:pPr>
      <w:r>
        <w:rPr>
          <w:color w:val="0000FF"/>
        </w:rPr>
        <w:t>b) větší stupeň nepřípustného přetvoření,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c) poškození jiných částí stavby nebo technických zařízení anebo instalovaného vybavení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v důsledku většího přetvoření nosné konstrukce,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d) poškození v případě, kdy je rozsah neúměrný původní příčině.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  <w:t>Neprovádí se nosné konstrukce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  <w:t xml:space="preserve">Při provádění všech   pracích budou dodrženy veškeré technické postupy a normy ČSN. </w:t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3. Požární bezpečnost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 xml:space="preserve">a) zachování nosnosti a stability konstrukce po určitou dobu, 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b) omezení rozvoje a šíření ohně a kouře ve stavbě,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c) omezení šíření požáru na sousední stavbu,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d) umožnění evakuace osob a zvířat,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e) umožnění bezpečného zásahu jednotek požární ochrany.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  <w:t>Práce nemají vliv na požární odolnost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2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4. Hygiena, ochrana zdraví a životního prostředí</w:t>
      </w:r>
    </w:p>
    <w:p>
      <w:pPr>
        <w:pStyle w:val="Normal"/>
        <w:widowControl w:val="false"/>
        <w:autoSpaceDE w:val="false"/>
        <w:spacing w:lineRule="atLeast" w:line="312"/>
        <w:ind w:right="48" w:hanging="0"/>
        <w:jc w:val="both"/>
        <w:rPr/>
      </w:pPr>
      <w:r>
        <w:rPr/>
        <w:t>Ochrana životního prostředí - viz  odst. 1.f.</w:t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5. Bezpečnost při užívání</w:t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/>
      </w:pPr>
      <w:r>
        <w:rPr/>
        <w:t>nejsou stanoveny   speciální požadavky</w:t>
      </w:r>
    </w:p>
    <w:p>
      <w:pPr>
        <w:pStyle w:val="Normal"/>
        <w:widowControl w:val="false"/>
        <w:autoSpaceDE w:val="false"/>
        <w:spacing w:lineRule="atLeast" w:line="297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6. Ochrana proti hluku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  <w:t xml:space="preserve">Není nutné provádět žádné opatření proti hluku. 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  <w:t xml:space="preserve"> </w:t>
      </w:r>
    </w:p>
    <w:p>
      <w:pPr>
        <w:pStyle w:val="Normal"/>
        <w:spacing w:lineRule="atLeast" w:line="273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7. Úspora energie a ochrana tepla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a) splnění požadavků na energetickou náročnost budova splnění porovnávacích ukazatelů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 xml:space="preserve">    </w:t>
      </w:r>
      <w:r>
        <w:rPr>
          <w:color w:val="0000FF"/>
        </w:rPr>
        <w:t>podle jednotné metody výpočtu energetické náročností budov,</w:t>
      </w:r>
    </w:p>
    <w:p>
      <w:pPr>
        <w:pStyle w:val="Normal"/>
        <w:spacing w:lineRule="atLeast" w:line="273"/>
        <w:ind w:right="48" w:hanging="0"/>
        <w:jc w:val="both"/>
        <w:rPr>
          <w:color w:val="0000FF"/>
        </w:rPr>
      </w:pPr>
      <w:r>
        <w:rPr>
          <w:color w:val="0000FF"/>
        </w:rPr>
        <w:t>b) stanovení celkové energetické spotřeby stavby.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  <w:t xml:space="preserve">Není nutné zpracovávat  </w:t>
      </w:r>
    </w:p>
    <w:p>
      <w:pPr>
        <w:pStyle w:val="Normal"/>
        <w:spacing w:lineRule="atLeast" w:line="273"/>
        <w:ind w:right="48" w:hanging="0"/>
        <w:jc w:val="both"/>
        <w:rPr/>
      </w:pPr>
      <w:r>
        <w:rPr/>
      </w:r>
    </w:p>
    <w:p>
      <w:pPr>
        <w:pStyle w:val="Normal"/>
        <w:spacing w:lineRule="atLeast" w:line="273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8. Řešení přístupu a užívání stavby osobami s omezenou schopností pohybu a orientace</w:t>
      </w:r>
    </w:p>
    <w:p>
      <w:pPr>
        <w:pStyle w:val="Normal"/>
        <w:jc w:val="both"/>
        <w:rPr/>
      </w:pPr>
      <w:r>
        <w:rPr/>
        <w:t>Nedochází ke změně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88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9. Ochrana stavby před škodlivými vlivy vnějšího prostředí</w:t>
      </w:r>
    </w:p>
    <w:p>
      <w:pPr>
        <w:pStyle w:val="Normal"/>
        <w:spacing w:lineRule="atLeast" w:line="288"/>
        <w:ind w:right="48" w:hanging="0"/>
        <w:jc w:val="both"/>
        <w:rPr/>
      </w:pPr>
      <w:r>
        <w:rPr/>
        <w:t xml:space="preserve">Stavba není umístěna v místě s agresivní spodní vodou, v místě seismicity a poddolování. 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88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10. Ochrana obyvatelstva</w:t>
      </w:r>
    </w:p>
    <w:p>
      <w:pPr>
        <w:pStyle w:val="Normal"/>
        <w:spacing w:lineRule="atLeast" w:line="288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splnění základních požadavků na situování a stavební řešení stavby z hlediska ochrany obyvatelstva.</w:t>
      </w:r>
    </w:p>
    <w:p>
      <w:pPr>
        <w:pStyle w:val="Normal"/>
        <w:spacing w:lineRule="atLeast" w:line="288"/>
        <w:ind w:right="48" w:hanging="0"/>
        <w:jc w:val="both"/>
        <w:rPr/>
      </w:pPr>
      <w:r>
        <w:rPr/>
        <w:t xml:space="preserve">Stavba svých charakterem nevyžaduje speciální stavební řešení z hlediska ochrany obyvatelstva. </w:t>
      </w:r>
    </w:p>
    <w:p>
      <w:pPr>
        <w:pStyle w:val="Normal"/>
        <w:spacing w:lineRule="atLeast" w:line="288"/>
        <w:ind w:right="48" w:hanging="0"/>
        <w:jc w:val="both"/>
        <w:rPr/>
      </w:pPr>
      <w:r>
        <w:rPr/>
      </w:r>
    </w:p>
    <w:p>
      <w:pPr>
        <w:pStyle w:val="Normal"/>
        <w:spacing w:lineRule="atLeast" w:line="288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11. Inženýrské stavby (objekty)</w:t>
      </w:r>
    </w:p>
    <w:p>
      <w:pPr>
        <w:pStyle w:val="Normal"/>
        <w:spacing w:lineRule="atLeast" w:line="288"/>
        <w:ind w:right="48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 xml:space="preserve">a) odvodnění území včetně zneškodňování odpadních vod, 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b) zásobování vodou,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c) zásobování energiemi,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d) řešení dopravy,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 xml:space="preserve">e) povrchové úpravy okolí stavby, včetně vegetačních úprav, 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d) elektronické komunikace.</w:t>
      </w:r>
    </w:p>
    <w:p>
      <w:pPr>
        <w:pStyle w:val="Normal"/>
        <w:spacing w:lineRule="atLeast" w:line="288"/>
        <w:ind w:right="48" w:hanging="0"/>
        <w:jc w:val="both"/>
        <w:rPr/>
      </w:pPr>
      <w:r>
        <w:rPr/>
        <w:t xml:space="preserve">areál  je napojen na zdroj elektřiny, vody, kanalizace, a na komunikaci. Žádné nové inženýrské objekty se nebudou provádět. 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288"/>
        <w:ind w:right="48" w:hanging="0"/>
        <w:jc w:val="both"/>
        <w:rPr>
          <w:b/>
          <w:b/>
          <w:color w:val="0000FF"/>
        </w:rPr>
      </w:pPr>
      <w:r>
        <w:rPr>
          <w:b/>
          <w:color w:val="0000FF"/>
        </w:rPr>
        <w:t>12. Výrobní a nevýrobní technologická zařízení staveb (pokud se ve stavbě vyskytují)</w:t>
      </w:r>
    </w:p>
    <w:p>
      <w:pPr>
        <w:pStyle w:val="Normal"/>
        <w:spacing w:lineRule="atLeast" w:line="288"/>
        <w:ind w:right="48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 xml:space="preserve">a) účel, funkce, kapacita a hlavní technické parametry technologického zařízení, 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b) popis technologie výroby,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c) údaje o počtu pracovníků,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d) údaje o spotřebě energii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e) bilance surovin, materiálů a odpadů,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f) vodní hospodářství,</w:t>
      </w:r>
    </w:p>
    <w:p>
      <w:pPr>
        <w:pStyle w:val="Normal"/>
        <w:spacing w:lineRule="atLeast" w:line="288"/>
        <w:ind w:right="48" w:hanging="0"/>
        <w:jc w:val="both"/>
        <w:rPr/>
      </w:pPr>
      <w:r>
        <w:rPr>
          <w:color w:val="0000FF"/>
        </w:rPr>
        <w:t>g) řešení technologické dopravy,</w:t>
      </w:r>
    </w:p>
    <w:p>
      <w:pPr>
        <w:pStyle w:val="Normal"/>
        <w:spacing w:lineRule="atLeast" w:line="288"/>
        <w:ind w:right="48" w:hanging="0"/>
        <w:jc w:val="both"/>
        <w:rPr>
          <w:color w:val="0000FF"/>
        </w:rPr>
      </w:pPr>
      <w:r>
        <w:rPr>
          <w:color w:val="0000FF"/>
        </w:rPr>
        <w:t>h) ochrana životního a pracovního prostředí.</w:t>
      </w:r>
    </w:p>
    <w:p>
      <w:pPr>
        <w:pStyle w:val="Normal"/>
        <w:spacing w:lineRule="atLeast" w:line="288"/>
        <w:ind w:right="48" w:hanging="0"/>
        <w:jc w:val="both"/>
        <w:rPr/>
      </w:pPr>
      <w:r>
        <w:rPr/>
        <w:t>V objektu  není umístěno žádné výrobní zařízení</w:t>
      </w:r>
    </w:p>
    <w:p>
      <w:pPr>
        <w:pStyle w:val="Normal"/>
        <w:ind w:right="48" w:hanging="0"/>
        <w:rPr/>
      </w:pPr>
      <w:r>
        <w:rPr/>
        <w:t>Stavba</w:t>
        <w:tab/>
        <w:tab/>
        <w:t>:  Tribuna</w:t>
      </w:r>
    </w:p>
    <w:p>
      <w:pPr>
        <w:pStyle w:val="Normal"/>
        <w:jc w:val="both"/>
        <w:rPr/>
      </w:pPr>
      <w:r>
        <w:rPr/>
        <w:t>Investor</w:t>
        <w:tab/>
        <w:t>:  TJ Slavoj Pacov  Hronova 268, Pacov 395 01</w:t>
      </w:r>
    </w:p>
    <w:p>
      <w:pPr>
        <w:pStyle w:val="Normal"/>
        <w:ind w:right="48" w:hanging="0"/>
        <w:rPr/>
      </w:pPr>
      <w:r>
        <w:rPr/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D.  Dokumentace objektů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a technických a technologických zařízení</w:t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ypracoval</w:t>
        <w:tab/>
        <w:t>ing. Jan Šlechta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tum</w:t>
        <w:tab/>
        <w:tab/>
        <w:t>10. 2015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</w:rPr>
        <w:t>D Dokumentace objektů a technických a technologických zařízení</w:t>
      </w:r>
    </w:p>
    <w:p>
      <w:pPr>
        <w:pStyle w:val="Bezmezer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Dokumentace  stavebních objektů, inženýrských objektů, technických nebo   technologických   zařízení  se  zpracovává  po  objektech  a  souborech   technických  nebo  technologických  zařízení  v  následujícím členění v   přiměřeném rozsahu:</w:t>
      </w:r>
    </w:p>
    <w:p>
      <w:pPr>
        <w:pStyle w:val="Bezmezer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1F497D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1F497D"/>
          <w:sz w:val="24"/>
          <w:szCs w:val="24"/>
        </w:rPr>
        <w:t>D.1 Dokumentace stavebního nebo inženýrského objektu</w:t>
      </w:r>
    </w:p>
    <w:p>
      <w:pPr>
        <w:pStyle w:val="Bezmezer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D.1.1 Architektonicko-stavební řešení</w:t>
      </w:r>
    </w:p>
    <w:p>
      <w:pPr>
        <w:pStyle w:val="Bezmezer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a) Technická zpráva (architektonické, výtvarné, materiálové, dispoziční   a  provozní řešení, bezbariérové užívání stavby; konstrukční a stavebně   technické  řešení  a  technické  vlastnosti  stavby;  stavební fyzika -   tepelná technika, osvětlení, oslunění, akustika / hluk, vibrace - popis   řešení, výpis použitých norem).</w:t>
      </w:r>
    </w:p>
    <w:p>
      <w:pPr>
        <w:pStyle w:val="Bezmez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á se o stavební úpravy stávající tribuny  na   fotbalovém  hřišti. Úpravami   dojde  ke zlepšení  prostor pro diváky a  ke  zřízení  bezbariérového přístupu na  tribunu  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Konstrukční a stavebně   technické  řešení 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mní práce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rámci zemních prací dojde k odstranění  části  terénu v ploše tribuny- odstranění nezhutnitelných vrstev. Dále se provede nový násyp  s tvarováním pro  příslušné spády  tribuny a schodiště – násyp bude v tl. 15 – 55 cm frakce 0,32 mm.   Vlastní  výkopové práce se budou provádět pouze  pro  novou opěrnou  zeď před  tribunou – budou prováděny strojně s ruční dokopávkou. Počítá se se zeminou III. a IV. třídy těžitelnosti. Vytěžená zemina bude použita z části  pro provedení násypů, zbývající část bude odvezena  na skládku- vzdálenost do 8 km.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kladové konstrukce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é základy – základ pro opěrnou  zeď  je  součástí  celé opěrné stěny .  Bude proveden  z betonu C 20 – 25, stěna bude vyztužena   ocelí V 14  délky 2,85 m v osové vzdálenosti  300 m a dále ještě oboustranně kari sítí  oka 100x100 mm drát  8 mm. .  Hloubka  základů bude min. 90 cm  okolní upravený terén. V případě, že únosná zemina bude ve větší hloubce bude hloubka  základů přiměřeně zvětšena. Beton bude v základech řádně hutněn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strukce  tribuny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tlivé  stupně  tribuny budou provedeny  z monolitického   betonu C 20/25. Betonová konstrukce bude  tl. 125 mm a bude oboustranně vyztužena  kari  sítí  s oky 100 mm, a dráty   průměru 8 mm. Celá  železobetonová konstrukce bude provedena na  upravený  spádovaný terén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místech, kde se bude  chodit bude konstrukce  zdrsněna – např. otryskáním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lo  krajového schodiště bude  osazeno  zábradlí z žárově  zinkované oceli. Pro sezení budou osazeny   plastové sedačky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yzdívaná  zadní stěna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jde  o odstranění  havarijní    stěny.  Nová stěny bude  vyzděna z plných (popř. betonových cihel) na MVC. Stěna bude oboustranně omítnuta  vápenno -cementovou maltou . Pod  stěnou bude  provedena  hydroizolace z těžkého asfaltového pásu s vložkou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stupová  rampa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 přístup osob s omezenou schopností pohybu  se zřizuje nová přístupová rampa a dochází k úpravě   stávajícího přístupu. Nástup na rampu je  ze zpevněné plochy u vstupu, dále  se  pak  z části využívá   stávající přístupová plocha na tribunu. Součástí  přístupové rampy je  i  úprava  míst pro vozíčkáře  jak vpravo tak i vlevo od  tribuny. 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ístupová plocha bude  provedena z betonové dlažby  obdélníkové  skladebného  rozměru 100 x 200 mm tl. 80 mm. Dlažba bude kladena   do kladecí vrstvy  tl. 30 mm na podklad  z hutněného štěrku v tl. 200 + 50 mm. Dlažba bude ohraničena betonovými obrubníky resp. směrem  do  hřiště  stávající  opěrnou  stěnou.   Okolo rampy  bude   ochranné zábradlí (žárově  zinkované prvky – trubky  48.3 mm) výšky 900   mm  se spodní  vodící   fošnou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Úprava povrchů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ějš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tonové prvky  - schodiště, prostor  pro sezení – budou ponechány  bez povrchové  úprava – pohledový beton. Zábradlí bude  provedeno z žárově  zinkovaných prvků – opět  bez další  úpravy. Sedačky – budou typové  z umělé hmoty  bez další úpravy. Zadní stěna na  tribuně -  omítka  vápenno—cementová  s nátěrem akrylátovou barvou  v bílé barvě.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rámci úprav  tribuny  dojde i k novému nátěru  železných  prvků tribuny – nátěr modrou barvou.  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námka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ě  bude veden stavební deník  do kterého budou  prováděny zápisy podle zvláštních předpisů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rovádění stavby  je nutné dodržet veškeré  bezpečnostní předpisy a to především  vyhlášku  ČÚBP a  ČBÚ  č. 591/2006 sbírky  o bezpečnosti práce  a technických zařízeních při stavebních pracích.  Dále budou dodrženy veškeré normy  a předpisy týkající se bezpečnosti práce  na stavbě . Toto se týká především  provádění zemních prací, zednických a bouracích  prací, montážních prací  dřevěných konstrukcí V průběhu výstavby budou  jednotlivé práce  koordinovány tak, aby nedošlo  k ohrožení  pracovníků provádějících výstavbu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případě, že se na stavbě vyskytnou nepředvídané skutečnosti bude o nich neprodleně  informován projektant.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a práva vyhrazena, bez souhlasu  majitele autorských práv nelze tuto  projektovou dokumentaci kopírovat ani jinak šířit. Informace z tohoto projektu  mohou být použity  pouze v souvislosti s tímto projektem.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.1.2 Stavebně konstrukční řešení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a)  Technická  zpráva  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popis  navrženého konstrukčního systému stavby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ové základové konstrukce budou z betonu, nově navržené zdivo je výplňové  cihelné, 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color w:val="548DD4"/>
          <w:sz w:val="24"/>
          <w:szCs w:val="24"/>
        </w:rPr>
        <w:t>hodnoty   užitných,  klimatických a dalších zatížení uvažovaných při návrhu nosné   konstruk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mezer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nejsou  žádné nové nosné konstrukce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color w:val="548DD4"/>
          <w:sz w:val="24"/>
          <w:szCs w:val="24"/>
          <w:shd w:fill="FFFF00" w:val="clear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návrh    zvláštních,    neobvyklých    konstrukcí   nebo   technologických   postupů; 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tavbě  se nevyskytují žádné neobvyklé konstrukce, a nejsou kladeny žádné specifické požadavky na provádění </w:t>
      </w:r>
    </w:p>
    <w:p>
      <w:pPr>
        <w:pStyle w:val="Bezmez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zásady pro provádění bouracích a   podchycovacích  prací 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 rámci úprav domu dojde k   odstranění  opěrné stěny  v patě  tribuny, dále  dojde  k   odbourání  schodiště tribuny, stupňů  pro sedačky, snížení  terénu,   bude demontována  dlažba na   přístupové  rampě a zadní stěna tribuny  </w:t>
      </w:r>
    </w:p>
    <w:p>
      <w:pPr>
        <w:pStyle w:val="Bezmez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škeré  bourací práce  se budou provádět  ručně  za pomocí prvků drobné mechanizace, pro bourání opěrné stěny se počítá s využitím těžké mechanizace – bagr. Po vytřídění použitelného materiálu bude  zbývající část stavebního rumu odvezena na řádně provozovanou skládku, resp. předána  organizaci, která je oprávněna  nakládáním s odpady. 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rovádění prací je nutné dodržovat veškeré bezpečnostní předpisy. Pracovníci provádějící demolici budou  před zahájením prací řádně proškoleni a budou vybaveni ochrannými pomůckami (ochranné přilby, brýle ,respirátory, rukavice atd.).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hrožený prostor je vymezen stavební parcelou, na které je objekt umístěn, řádně oplocen, bourací práce se budou provádět  z dvorní části  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požadavky   na  kontrolu  zakrývaných konstrukcí;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sou stanoveny speciální požadavky – veškeré zakrývané konstrukce budou  zkontrolovány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 xml:space="preserve">seznam použitých podkladů, norem,   technických  předpisů,  odborné literatury, výpočetních programů apod.;  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UROKODY 1 – 9,  ČSN 7300.., 7308.., 73 11.., 73 17.., 73 41 01, 73 40 55, atd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ická literatura Neufert - Navrhování staveb, praktická příručka  technických požadavků na výstavbu, Stavebně konstrukční detaily v obraze (Verlag Dashofer)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ftware -ArchiCad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ologické  požadavky a předpisy  od výrobců materiálů pro stavby  např. – Heluz  adt.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specifické  požadavky  na  rozsah  a  obsah  dokumentace  pro provádění   stavby, případně dokumentace zajišťované jejím zhotovitelem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požadavky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b)  Statické  posouzení  (ověření  základního  koncepčního řešení nosné   konstrukce;  posouzení stability konstrukce; stanovení rozměrů hlavních   prvků nosné konstrukce včetně jejího založení; dynamický výpočet, pokud   na konstrukci působí dynamické namáhání).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rovádí se nosné konstrkce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c)   Plán   kontroly   spolehlivosti   konstrukcí   (stanovení  kontrol   spolehlivosti konstrukcí stavby z hlediska jejich budoucího využití).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0" w:leader="none"/>
        </w:tabs>
        <w:ind w:left="10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jímka základové spáry</w:t>
      </w:r>
    </w:p>
    <w:p>
      <w:pPr>
        <w:pStyle w:val="Bezmezer"/>
        <w:numPr>
          <w:ilvl w:val="0"/>
          <w:numId w:val="2"/>
        </w:numPr>
        <w:tabs>
          <w:tab w:val="clear" w:pos="708"/>
          <w:tab w:val="left" w:pos="0" w:leader="none"/>
        </w:tabs>
        <w:ind w:left="106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tuž tribuny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.1.3 Požárně bezpečnostní řešení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vba  nemá vliv na požární bezpečnost. 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.1.4 Technika prostředí staveb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>a) vytápění - bilance potřeby tepla s udáním teplonosné látky způsob napojení na vlastní zdroj nebo na venkovní rozvod, systém regulačního zařízení; zdůvodňuje se volba systému vytápění a přípravy teplé a užitkové vody,</w:t>
      </w:r>
    </w:p>
    <w:p>
      <w:pPr>
        <w:pStyle w:val="Bezmezer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>b) kotelna</w:t>
      </w:r>
    </w:p>
    <w:p>
      <w:pPr>
        <w:pStyle w:val="Bezmezer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 xml:space="preserve">c) zařízení pro ochlazování staveb </w:t>
      </w:r>
    </w:p>
    <w:p>
      <w:pPr>
        <w:pStyle w:val="Bezmezer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 xml:space="preserve">d) vzduchotechnické zařízení </w:t>
      </w:r>
    </w:p>
    <w:p>
      <w:pPr>
        <w:pStyle w:val="Bezmezer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 xml:space="preserve">e) zařízení měření a regulace </w:t>
      </w:r>
    </w:p>
    <w:p>
      <w:pPr>
        <w:pStyle w:val="Bezmezer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>f) zdravotně technické instalace - bilance potřeby vody, teplé vody, množství splašků, provozní podmínky (tlak, rychlost, podmínky připojování na sítě technické infrastruktury) ,</w:t>
      </w:r>
    </w:p>
    <w:p>
      <w:pPr>
        <w:pStyle w:val="Bezmezer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>g) plynová odběrná zařízení - bilance spotřeby plynu, druh a tlak plynového média, technické hodnoty plynového zařízení, počty napojených spotřebičů, údaje o fakturačním popř. podružném měření odběru plynu, základní údaje o regulačním a měřícím zařízení, místo a provozní podmínky připojení na plynovod včetně umístění hlavního uzávěru plynu, popis technického řešení včetně schémat vedení rozvodu plynu v budově,</w:t>
      </w:r>
    </w:p>
    <w:p>
      <w:pPr>
        <w:pStyle w:val="Bezmezer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>h) zařízení silnoproudé elektrotechniky - provozní údaje pro jednotlivé prostory, energetické bilance instalovaného a maximum soudobého příkonu, způsob připojení na veřejný rozvod elektrické energie, druh osvětlení s údaji o požadované intenzitě, popis a zdůvodnění koncepce řešení; pro bleskosvody stručný popis zařízení, způsob provedení s uvedením místních uzemňovacích podmínek,</w:t>
      </w:r>
    </w:p>
    <w:p>
      <w:pPr>
        <w:pStyle w:val="Bezmezer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>i) zařízení slaboproudé elektroniky - popis způsobu technického řešení ve smyslu požadavků na způsob a charakter rozvodů, způsob uloženi kabelového vedení vůči stavebním konstrukcím, typy navržených zařízení,</w:t>
      </w:r>
    </w:p>
    <w:p>
      <w:pPr>
        <w:pStyle w:val="Bezmezer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>j) zařízení vertikální dopravy osob - druhy zařízení (výtahy pro dopravu osob a nákladů, pro dopravu osob s omezenou schopností pohybu a orientace, lůžek, evakuační, požární) s jejich základními parametry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ní osazeno žádné  zařízení</w:t>
      </w:r>
    </w:p>
    <w:p>
      <w:pPr>
        <w:pStyle w:val="Bezmezer"/>
        <w:ind w:left="2124" w:hanging="21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ezmezer"/>
        <w:ind w:left="2124" w:hanging="212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right="48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</w:r>
    </w:p>
    <w:p>
      <w:pPr>
        <w:pStyle w:val="Normal"/>
        <w:ind w:right="48" w:hanging="0"/>
        <w:rPr/>
      </w:pPr>
      <w:r>
        <w:rPr/>
        <w:t>Stavba</w:t>
        <w:tab/>
        <w:tab/>
        <w:t>:  Tribuna</w:t>
      </w:r>
    </w:p>
    <w:p>
      <w:pPr>
        <w:pStyle w:val="Normal"/>
        <w:jc w:val="both"/>
        <w:rPr/>
      </w:pPr>
      <w:r>
        <w:rPr/>
        <w:t>Investor</w:t>
        <w:tab/>
        <w:t>:  TJ Slavoj Pacov  Hronova 268, Pacov 395 01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center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E Dokladová část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Vypracoval</w:t>
        <w:tab/>
        <w:t>ing. Jan Šlechta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Datum</w:t>
        <w:tab/>
        <w:tab/>
        <w:t>10. 2015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 xml:space="preserve">  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548DD4"/>
          <w:sz w:val="24"/>
          <w:szCs w:val="24"/>
        </w:rPr>
        <w:t>E Dokladová část</w:t>
      </w:r>
    </w:p>
    <w:p>
      <w:pPr>
        <w:pStyle w:val="Bezmezer"/>
        <w:jc w:val="both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Dokladová  část  obsahuje  doklady  o  splnění  požadavků  podle jiných   právních  předpisů vydané příslušnými správními orgány nebo příslušnými   osobami  a  dokumentaci zpracovanou  osobami  oprávněnými podle jiných   právních předpisů.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>
          <w:rFonts w:ascii="Times New Roman" w:hAnsi="Times New Roman" w:eastAsia="Times New Roman" w:cs="Times New Roman"/>
          <w:color w:val="548DD4"/>
          <w:sz w:val="24"/>
          <w:szCs w:val="24"/>
        </w:rPr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1  Závazná  stanoviska,  stanoviska,  rozhodnutí, vyjádření dotčených</w:t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orgánů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2 Stanoviska vlastníků veřejné dopravní a technické infrastruktury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2.1  Stanoviska vlastníků veřejné dopravní a technické infrastruktury   k možnosti a způsobu napojení, vyznačená například na situačním výkrese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  2.2  Stanovisko  vlastníka  nebo  provozovatele k podmínkám zřízení   stavby,   provádění   prací   a   činností  v  dotčených  ochranných  a   bezpečnostních pásmech podle jiných právních předpisů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3  Geodetický podklad pro projektovou činnost zpracovaný podle jiných   právních předpisů)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4 Projekt zpracovaný báňským projektantem)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5  Průkaz  energetické  náročnosti  budovy podle zákona o hospodaření   energií)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Bezmezer"/>
        <w:jc w:val="both"/>
        <w:rPr/>
      </w:pPr>
      <w:r>
        <w:rPr>
          <w:rFonts w:eastAsia="Times New Roman" w:cs="Times New Roman" w:ascii="Times New Roman" w:hAnsi="Times New Roman"/>
          <w:color w:val="548DD4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548DD4"/>
          <w:sz w:val="24"/>
          <w:szCs w:val="24"/>
        </w:rPr>
        <w:t>E.6  Ostatní stanoviska, vyjádření, posudky a výsledky jednání vedených   v průběhu zpracování dokumentace</w:t>
      </w:r>
    </w:p>
    <w:p>
      <w:pPr>
        <w:pStyle w:val="Bezmezer"/>
        <w:jc w:val="both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</w:r>
    </w:p>
    <w:p>
      <w:pPr>
        <w:pStyle w:val="Normal"/>
        <w:ind w:right="48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sectPr>
      <w:type w:val="nextPage"/>
      <w:pgSz w:w="12240" w:h="15840"/>
      <w:pgMar w:left="1985" w:right="141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eastAsia="Lucida Sans Unicode"/>
      <w:b/>
      <w:bCs/>
      <w:kern w:val="2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  <w:sz w:val="3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andardnte">
    <w:name w:val="Standardní t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lovanseznam21">
    <w:name w:val="Číslovaný seznam 21"/>
    <w:basedOn w:val="Normal"/>
    <w:qFormat/>
    <w:pPr>
      <w:numPr>
        <w:ilvl w:val="0"/>
        <w:numId w:val="3"/>
      </w:numPr>
    </w:pPr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left="0" w:right="0" w:firstLine="425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50:00Z</dcterms:created>
  <dc:creator>Markéta Šlechtová</dc:creator>
  <dc:description/>
  <dc:language>en-US</dc:language>
  <cp:lastModifiedBy>spravce</cp:lastModifiedBy>
  <cp:lastPrinted>2018-05-22T15:28:00Z</cp:lastPrinted>
  <dcterms:modified xsi:type="dcterms:W3CDTF">2019-04-26T06:50:00Z</dcterms:modified>
  <cp:revision>2</cp:revision>
  <dc:subject/>
  <dc:title>Stavba</dc:title>
</cp:coreProperties>
</file>